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Bradley Hand ITC"/>
          <w:sz w:val="90"/>
          <w:szCs w:val="96"/>
        </w:rPr>
      </w:pPr>
      <w:r>
        <w:rPr>
          <w:rFonts w:cs="Bradley Hand ITC" w:ascii="Bradley Hand ITC" w:hAnsi="Bradley Hand ITC"/>
          <w:sz w:val="90"/>
          <w:szCs w:val="96"/>
        </w:rPr>
        <w:t>« C’est à ce moment que j’ai aperçu une rangée de visages devant moi.  Tous me regardaient »  (p84)</w:t>
      </w:r>
    </w:p>
    <w:p>
      <w:pPr>
        <w:pStyle w:val="Normal"/>
        <w:rPr>
          <w:rFonts w:ascii="Bradley Hand ITC" w:hAnsi="Bradley Hand ITC" w:cs="Bradley Hand ITC"/>
          <w:sz w:val="90"/>
          <w:szCs w:val="96"/>
        </w:rPr>
      </w:pPr>
      <w:r>
        <w:rPr>
          <w:rFonts w:cs="Bradley Hand ITC" w:ascii="Bradley Hand ITC" w:hAnsi="Bradley Hand ITC"/>
          <w:sz w:val="90"/>
          <w:szCs w:val="96"/>
        </w:rPr>
      </w:r>
    </w:p>
    <w:p>
      <w:pPr>
        <w:pStyle w:val="Normal"/>
        <w:rPr>
          <w:rFonts w:ascii="Bradley Hand ITC" w:hAnsi="Bradley Hand ITC" w:cs="Bradley Hand ITC"/>
          <w:sz w:val="90"/>
          <w:szCs w:val="96"/>
        </w:rPr>
      </w:pPr>
      <w:r>
        <w:rPr>
          <w:rFonts w:cs="Bradley Hand ITC" w:ascii="Bradley Hand ITC" w:hAnsi="Bradley Hand ITC"/>
          <w:sz w:val="90"/>
          <w:szCs w:val="96"/>
        </w:rPr>
        <w:t>« J’étais un peu étourdi par tout ce monde dans cette salle close…je ne m’étais pas rendu compte que tout le monde se pressait pour me voir »  (p84)</w:t>
      </w:r>
    </w:p>
    <w:p>
      <w:pPr>
        <w:pStyle w:val="Normal"/>
        <w:rPr>
          <w:rFonts w:ascii="Bradley Hand ITC" w:hAnsi="Bradley Hand ITC" w:cs="Bradley Hand ITC"/>
          <w:sz w:val="96"/>
          <w:szCs w:val="96"/>
        </w:rPr>
      </w:pPr>
      <w:r>
        <w:rPr>
          <w:rFonts w:cs="Bradley Hand ITC" w:ascii="Bradley Hand ITC" w:hAnsi="Bradley Hand ITC"/>
          <w:sz w:val="96"/>
          <w:szCs w:val="96"/>
        </w:rPr>
        <w:t>« Les journalistes…avaient tous le même air indifférent…Pourtant, l’un d’eux…avait laissé son stylo et me regardait »  (p86)</w:t>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t>« J’ai remarqué à ce moment que tout le monde se rencontrait, s’interpellait et conversait, comme dans un club où l’on est heureux de se retrouver entre gens du même monde. » (p85)</w:t>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t>« Je me suis expliqué…la bizarre impression que j’avais d’être de trop, un peu comme un intrus » (p85)</w:t>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t>« Alors, pourquoi était-il armé et pourquoi revenir vers cet endroit précisément ? »  (p89)</w:t>
      </w:r>
    </w:p>
    <w:p>
      <w:pPr>
        <w:pStyle w:val="Normal"/>
        <w:rPr>
          <w:rFonts w:ascii="Bradley Hand ITC" w:hAnsi="Bradley Hand ITC" w:cs="Bradley Hand ITC"/>
          <w:sz w:val="96"/>
          <w:szCs w:val="96"/>
        </w:rPr>
      </w:pPr>
      <w:r>
        <w:rPr>
          <w:rFonts w:cs="Bradley Hand ITC" w:ascii="Bradley Hand ITC" w:hAnsi="Bradley Hand ITC"/>
          <w:sz w:val="96"/>
          <w:szCs w:val="96"/>
        </w:rPr>
        <w:t>« L’avocat général lui a demandé si, du moins, il m’avait vu pleurer.  Pérez a répondu que non.  Le procureur a dit à son tour : « MM. Les jurés apprécieront ». (p92)</w:t>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t>« Messieurs les jurés, le lendemain de la mort de sa mère, cet homme prenait des bains, commençait une liaison irrégulière, et allait rire devant un film comique.  Je n’ai rien de plus à vous dire ».  (p94)</w:t>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t>« Le même homme qui au lendemain de la mort de sa mère se livrait à la débauche la plus honteuse a tué pour des raisons futiles et pour liquider une affaire de mœurs inqualifiable »  (p96)</w:t>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t>« Le procureur…a déclaré qu’il fallait avoir l’ingénuité de l’honorable défenseur pour ne pas sentir qu’il y avait entre ces deux ordres de faits une relation profonde, pathétique, essentielle » (p97)</w:t>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t>« Vous savez, nous avons monté un peu votre affaire.  L’été, c’est la saison creuse pour les journaux » (p85)</w:t>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t>« Quel est le criminel ici et quelles sont ces méthodes qui consistent à salir les témoins de l’accusation… » (p91)</w:t>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t>« « Pour moi c’est un malheur. Un malheur, tout le monde sait ce que c’est. Ça vous laisse sans défense.  Eh bien !  Pour moi, c’est un malheur. »…Il a encore répété que c’était un malheur » (p93)</w:t>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t>« Marie…a dit que ce n’était pas cela, qu’il y avait autre chose, qu’on la forçait à dire le contraire de ce qu’elle pensait… »  (p95)</w:t>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r>
    </w:p>
    <w:p>
      <w:pPr>
        <w:pStyle w:val="Normal"/>
        <w:rPr>
          <w:rFonts w:ascii="Bradley Hand ITC" w:hAnsi="Bradley Hand ITC" w:cs="Bradley Hand ITC"/>
          <w:sz w:val="96"/>
          <w:szCs w:val="96"/>
        </w:rPr>
      </w:pPr>
      <w:r>
        <w:rPr>
          <w:rFonts w:cs="Bradley Hand ITC" w:ascii="Bradley Hand ITC" w:hAnsi="Bradley Hand ITC"/>
          <w:sz w:val="96"/>
          <w:szCs w:val="96"/>
        </w:rPr>
        <w:t>« « Il faut comprendre, disait Salamano, il faut comprendre. » Mais personne ne paraissait comprendre.  On l’a emmené » (p95)</w:t>
      </w:r>
    </w:p>
    <w:sectPr>
      <w:type w:val="nextPage"/>
      <w:pgSz w:orient="landscape" w:w="16838" w:h="11906"/>
      <w:pgMar w:left="1440" w:right="1440" w:gutter="0" w:header="0" w:top="854" w:footer="0" w:bottom="9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1:21:00Z</dcterms:created>
  <dc:creator>badgers</dc:creator>
  <dc:description/>
  <cp:keywords/>
  <dc:language>en-US</dc:language>
  <cp:lastModifiedBy>badgers</cp:lastModifiedBy>
  <dcterms:modified xsi:type="dcterms:W3CDTF">2006-10-05T13:23:00Z</dcterms:modified>
  <cp:revision>5</cp:revision>
  <dc:subject/>
  <dc:title>« C’est à ce moment que j’ai aperçu une rangée de visages devant moi</dc:title>
</cp:coreProperties>
</file>